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emoir Graphic Organizer</w:t>
      </w:r>
    </w:p>
    <w:p>
      <w:pPr>
        <w:pStyle w:val="Normal"/>
        <w:rPr/>
      </w:pPr>
      <w:r>
        <w:rPr/>
        <w:t>1.  Describe the "I"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71755</wp:posOffset>
                </wp:positionV>
                <wp:extent cx="6295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5.6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your setting?  Describe or sketch in detail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54610</wp:posOffset>
                </wp:positionV>
                <wp:extent cx="62953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7.7pt;mso-wrap-distance-left:9.05pt;mso-wrap-distance-right:9.05pt;mso-wrap-distance-top:0pt;mso-wrap-distance-bottom:0pt;margin-top:4.3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o are the other characters involved?  Describe or sketch in detail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53340</wp:posOffset>
                </wp:positionV>
                <wp:extent cx="629539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7.7pt;mso-wrap-distance-left:9.05pt;mso-wrap-distance-right:9.05pt;mso-wrap-distance-top:0pt;mso-wrap-distance-bottom:0pt;margin-top:4.2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the conflict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030</wp:posOffset>
                </wp:positionH>
                <wp:positionV relativeFrom="paragraph">
                  <wp:posOffset>52070</wp:posOffset>
                </wp:positionV>
                <wp:extent cx="62953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4.1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the resolution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83185</wp:posOffset>
                </wp:positionV>
                <wp:extent cx="62953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6.5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Briefly describe what will happen,,, at the beginning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66040</wp:posOffset>
                </wp:positionV>
                <wp:extent cx="62953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5.2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middle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33020</wp:posOffset>
                </wp:positionV>
                <wp:extent cx="62953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2.6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your story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15875</wp:posOffset>
                </wp:positionV>
                <wp:extent cx="62953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1.2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7. What will the main character, you, learn from this experience? Describe the revelation.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80010</wp:posOffset>
                </wp:positionV>
                <wp:extent cx="640969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98.7pt;mso-wrap-distance-left:9.05pt;mso-wrap-distance-right:9.05pt;mso-wrap-distance-top:0pt;mso-wrap-distance-bottom:0pt;margin-top:6.3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 Period__________ Date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56:00Z</dcterms:created>
  <dc:creator>City Schools of Decatur</dc:creator>
  <dc:description/>
  <dc:language>en-US</dc:language>
  <cp:lastModifiedBy>Kiernan Cantergiani</cp:lastModifiedBy>
  <dcterms:modified xsi:type="dcterms:W3CDTF">2008-03-06T14:57:00Z</dcterms:modified>
  <cp:revision>3</cp:revision>
  <dc:subject/>
  <dc:title>PREVIEW PAGE</dc:title>
</cp:coreProperties>
</file>